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120"/>
      </w:tblGrid>
      <w:tr>
        <w:trPr/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 w:val="60"/>
                <w:szCs w:val="60"/>
              </w:rPr>
              <w:t>NSW VINTAGE 1/10</w:t>
            </w:r>
            <w:r>
              <w:rPr>
                <w:sz w:val="60"/>
                <w:szCs w:val="60"/>
                <w:vertAlign w:val="superscript"/>
              </w:rPr>
              <w:t>th</w:t>
            </w:r>
            <w:r>
              <w:rPr>
                <w:sz w:val="60"/>
                <w:szCs w:val="60"/>
              </w:rPr>
              <w:t xml:space="preserve"> BUGGY RACING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OFFICIAL CLASSIC  “1991 - 1996” BUGGY LIST</w:t>
            </w:r>
          </w:p>
          <w:p>
            <w:pPr>
              <w:pStyle w:val="Normal"/>
              <w:jc w:val="center"/>
              <w:rPr/>
            </w:pPr>
            <w:r>
              <w:rPr/>
              <w:t>(All cars must have been released before After Dec 31</w:t>
            </w:r>
            <w:r>
              <w:rPr>
                <w:vertAlign w:val="superscript"/>
              </w:rPr>
              <w:t>st</w:t>
            </w:r>
            <w:r>
              <w:rPr/>
              <w:t xml:space="preserve"> 1990 and BEFORE January 1</w:t>
            </w:r>
            <w:r>
              <w:rPr>
                <w:vertAlign w:val="superscript"/>
              </w:rPr>
              <w:t>st</w:t>
            </w:r>
            <w:r>
              <w:rPr/>
              <w:t xml:space="preserve"> 1997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Cars will be added, if applicable, for the above cut off dates by contacting me at: retroracer@optusnet.com.au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TAMIYA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TAMIYA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991 Bear Haw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/1991 Super Astu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1992 Bush Dev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1992 Stadium Blitz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1992 Super Blackfoo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1992 Terra Conquer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1992 Dyna Storm (re-re is eligibl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/1993 Blitzer Beet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/1993 Dyna Blas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1993 Super Ho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/1996 Stadium Thund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996 Fighter Buggy R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996 Stadium Thu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996 Fighter Buggy R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1 Top For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92 Top Force Ev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95 Dirt Thras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KYOSHO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KYOSHO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age and Outrage 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um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age ST (Truc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– XRT (Truc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er ZX S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er Alp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er ZX-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zer ZX-R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er ZX-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HUMACHER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HUMACHER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1 Shotgun truc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Cougar 2 Sport and Cougar 2 Rac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1 Cougar 2 Tea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Cougar 2 Wor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Club10 Cougar </w:t>
              <w:br/>
              <w:t xml:space="preserve">1992 Club10 Stor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Storm truc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3 Storm truck Wor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 Cougar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4 Cougar 2000 '94 Sp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4 Storm 2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4 Cougar 2000/95 sp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 Cougar '95 Te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 Club10 mk.2 Coug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 Club 10 mk.2 Storm truc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 Fireblade 2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Bosscat Competition Spec </w:t>
              <w:br/>
              <w:t xml:space="preserve">1992 Procat SE  </w:t>
              <w:br/>
              <w:t xml:space="preserve">1992 Bosscat Sport </w:t>
              <w:br/>
              <w:t xml:space="preserve">1993 Bosscat Wor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3 CAT 2000 </w:t>
              <w:br/>
              <w:t xml:space="preserve">1994 Bosscat S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 CAT 2000 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 CAT 2000 ECS </w:t>
              <w:br/>
              <w:br/>
              <w:br/>
              <w:br/>
              <w:br/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KOMO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KOMO 4WD</w:t>
            </w:r>
          </w:p>
        </w:tc>
      </w:tr>
      <w:tr>
        <w:trPr>
          <w:trHeight w:val="23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91: Works '9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92: Works '92 Spec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93: Works '93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93: World Championship Special (W.C.S.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94: Yokomo YZ10 Super Dog Fighter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96: YZ10 Worlds Car 'Mark Pavidis Edi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6: “Hot Dog”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OCIATED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OCIATED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1 RC10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 RC10 Championship E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 RC10T Team tru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RC10 Worlds C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 RC10 B2  </w:t>
              <w:br/>
              <w:t xml:space="preserve">1995 RC10 T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M LOSI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M LOSI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Junior-T</w:t>
              <w:br/>
              <w:t>1991 Pro SE</w:t>
              <w:br/>
              <w:t>1993 XX</w:t>
              <w:br/>
              <w:t>1994 XX-T</w:t>
              <w:br/>
              <w:t>1995 XXCR</w:t>
              <w:br/>
              <w:t>1996 XXCR-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C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C 4WD</w:t>
            </w:r>
          </w:p>
        </w:tc>
      </w:tr>
      <w:tr>
        <w:trPr>
          <w:trHeight w:val="4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Traxxas TRX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h Technology Pred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9:00:00Z</dcterms:created>
  <dc:creator>Darryn Johnson</dc:creator>
  <dc:description/>
  <cp:keywords/>
  <dc:language>en-US</dc:language>
  <cp:lastModifiedBy>Darryn Johnson</cp:lastModifiedBy>
  <dcterms:modified xsi:type="dcterms:W3CDTF">2011-08-07T09:00:00Z</dcterms:modified>
  <cp:revision>2</cp:revision>
  <dc:subject/>
  <dc:title>2wd Buggy</dc:title>
</cp:coreProperties>
</file>