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120"/>
      </w:tblGrid>
      <w:tr>
        <w:trPr/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60"/>
                <w:szCs w:val="60"/>
              </w:rPr>
              <w:t>NSW VINTAGE 1/10</w:t>
            </w:r>
            <w:r>
              <w:rPr>
                <w:sz w:val="60"/>
                <w:szCs w:val="60"/>
                <w:vertAlign w:val="superscript"/>
              </w:rPr>
              <w:t>th</w:t>
            </w:r>
            <w:r>
              <w:rPr>
                <w:sz w:val="60"/>
                <w:szCs w:val="60"/>
              </w:rPr>
              <w:t xml:space="preserve"> BUGGY RACING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OFFICIAL “PRE 91” VINTAGE CAR LIST</w:t>
            </w:r>
          </w:p>
          <w:p>
            <w:pPr>
              <w:pStyle w:val="Normal"/>
              <w:jc w:val="center"/>
              <w:rPr/>
            </w:pPr>
            <w:r>
              <w:rPr/>
              <w:t>(All cars must have been released before 31 DEC 199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Cars will be added if applicable for the Pre Dec 31st 1990 cut off by contacting retroracer@optusnet.com.au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TAMIYA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TAMIYA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XR-311                           Lamborghini Cheeta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ugh Rider                   Sand Scorch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nd Rover                     Holiday Bugg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anger XLT                   Wild Wil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illys Wheeler              Super Cham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l Ascona                  Audi Quattro Ral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aru Brat                    Lancia Ral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rog                                Grasshopp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ornet                            Mitsubishi Paje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ast Attack Vehicle       Wild 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x                                 Falc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ckfoot                        Monster Beetl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iker                             Midnight Pumpk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onic Fighter                  Mud Blas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ire Dragon                    Astu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ing Cab                        Mad Ca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int Dragon                  Hilux Monster Ra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sh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 sh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mer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 W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Shot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bo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 Sab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nder Sh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nder Drag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a Scor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qu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an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e 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a R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KYOSHO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highlight w:val="red"/>
              </w:rPr>
            </w:pPr>
            <w:r>
              <w:rPr>
                <w:b/>
                <w:color w:val="000000"/>
                <w:sz w:val="36"/>
                <w:szCs w:val="36"/>
              </w:rPr>
              <w:t>KYOSHO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 Peanu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p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Scorp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haw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t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Ult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im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ima Pro X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xum 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 Bo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der 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Rai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car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s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p Mk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Roc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o Stre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e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 Edition Opt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Opt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e Bl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e Oran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 M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Optima M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 Mid Cust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 Mid Custom Spe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Optima Mid Spe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bo Optima Mid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zer Z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HIROBO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HIROBO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rc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c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B - Rockin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B - Rockin Ve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B - Lancia R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B – Hilu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da K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da Factory Bui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der 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ader 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en Mid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en Mid 4 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alou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HUMACHER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HUMACHER 4WD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 XL (2wd CA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 C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 (original swb)</w:t>
              <w:br/>
              <w:t xml:space="preserve">CAT XL </w:t>
              <w:br/>
              <w:t xml:space="preserve">CAT XLS </w:t>
              <w:br/>
              <w:t>PRO C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UGEN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UGEN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ld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ldog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UI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UI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x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xy 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 B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4 “stunt” Jee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ur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g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s Melling Thunderbi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ICHIMO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ICHIMO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t 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t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mo Shoo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n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shi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sus Exce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KOMO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KOMO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Z-834B Dog Figh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nder Dog Figh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S/Losi Special Edition Wonder Dog Figh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Z-870C Super Dogfigh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Z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OCIATED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OCIATED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 - Original Gold P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10 CE – Championship ed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C10 Graphi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Any Alloy Tub chassis (OEM) eligible 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Stealth trans released mid 90 – retrofit allowed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10-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*All MIP 4wd converted RC10’s are legal**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M LOSI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M LOSI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X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X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X-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YK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YK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B Super Trail – FUNCO and UT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wi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ffa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c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per Shutt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nt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v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B RACING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B RACING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wd Mustang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 Must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 Mustang E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SC 2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SC 4W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 Coyote 2w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aba FX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hapla Mon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dave Mete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dave Co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ko Rh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-Tec Koa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-Tec Dolph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m/Bandai Mad Wo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da Cycl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tron Lyn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dy Golden Eag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ai Mad Wo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x Bandi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x Ultra Sto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P Pro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P Shotgu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nkee Elec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 Coy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L Inci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L Incident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yal Rip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P RC10 cable, chain and Belt conver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ko Dandy Da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ko Dict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ko Br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tron Dober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y Intru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y Adon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34:00Z</dcterms:created>
  <dc:creator>Darryn Johnson</dc:creator>
  <dc:description/>
  <cp:keywords/>
  <dc:language>en-US</dc:language>
  <cp:lastModifiedBy>Darryn Johnson</cp:lastModifiedBy>
  <dcterms:modified xsi:type="dcterms:W3CDTF">2012-05-13T14:49:00Z</dcterms:modified>
  <cp:revision>14</cp:revision>
  <dc:subject/>
  <dc:title>2wd Buggy</dc:title>
</cp:coreProperties>
</file>