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61865" cy="3571240"/>
            <wp:effectExtent l="0" t="0" r="0" b="0"/>
            <wp:docPr id="1" name="i_vv4-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_vv4-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61865" cy="3571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3571875"/>
            <wp:effectExtent l="0" t="0" r="0" b="0"/>
            <wp:docPr id="3" name="!BZ+PB2Q!Wk~$(KGrHgoOKi8EjlLm(rUzBKpWPmYvBQ~~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!BZ+PB2Q!Wk~$(KGrHgoOKi8EjlLm(rUzBKpWPmYvBQ~~_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61865" cy="35712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61865" cy="35712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61865" cy="35712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1:15:00Z</dcterms:created>
  <dc:creator>Santa</dc:creator>
  <dc:description/>
  <cp:keywords/>
  <dc:language>en-US</dc:language>
  <cp:lastModifiedBy>Santa</cp:lastModifiedBy>
  <dcterms:modified xsi:type="dcterms:W3CDTF">2009-09-11T16:44:00Z</dcterms:modified>
  <cp:revision>2</cp:revision>
  <dc:subject/>
  <dc:title> </dc:title>
</cp:coreProperties>
</file>